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48" w:type="dxa"/>
        <w:jc w:val="left"/>
        <w:tblInd w:w="-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trHeight w:val="694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HALLAZGO FISC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NTREGA A LA DEPENDENCIA ENCARGADA DEL PROCESO DE RESPONSABILIDAD FISCA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OS GENERALES DE LA DEPENDENCIA QUE EFECTÚA LA AUDITORÍ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Área o dependencia encargada del Control Fiscal: _____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Modalidad de Auditorí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31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 xml:space="preserve">Regula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Especia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Exprés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Fecha de Iniciación: </w:t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225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 xml:space="preserve">Fecha de Terminación 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254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Fecha de Reporte del Hallaz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tbl>
            <w:tblPr>
              <w:tblW w:w="4678" w:type="dxa"/>
              <w:jc w:val="left"/>
              <w:tblInd w:w="53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59"/>
              <w:gridCol w:w="1559"/>
              <w:gridCol w:w="1560"/>
            </w:tblGrid>
            <w:tr>
              <w:trPr>
                <w:trHeight w:val="186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AA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MM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DD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ditores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9780" w:type="dxa"/>
              <w:jc w:val="left"/>
              <w:tblInd w:w="42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75"/>
              <w:gridCol w:w="2805"/>
            </w:tblGrid>
            <w:tr>
              <w:trPr>
                <w:trHeight w:val="327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OMBRE</w:t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CARGO</w:t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6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1" w:firstLine="284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2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OS GENERALES DEL AUDITADO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Nombre o Razón Social: ___________________________ ______________________ NIT:__________________________________________________________________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Naturaleza Jurídica: _____________________________________________________ Domicilio:_____________________________________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9082" w:type="dxa"/>
              <w:jc w:val="left"/>
              <w:tblInd w:w="8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26"/>
              <w:gridCol w:w="826"/>
              <w:gridCol w:w="826"/>
              <w:gridCol w:w="905"/>
              <w:gridCol w:w="575"/>
              <w:gridCol w:w="991"/>
              <w:gridCol w:w="873"/>
              <w:gridCol w:w="940"/>
              <w:gridCol w:w="1328"/>
              <w:gridCol w:w="992"/>
            </w:tblGrid>
            <w:tr>
              <w:trPr>
                <w:trHeight w:val="292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GOB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MUN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  <w:lang w:val="en-US"/>
                    </w:rPr>
                    <w:t>SEM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ICE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P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lang w:val="en-US"/>
                    </w:rPr>
                    <w:t>ESPD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ROG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ROY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PERSONA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NATURAL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OTRA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epresentante Legal: ____________________________________________________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Cargo: 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édula: 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irección: _____________________________________________________________ </w:t>
            </w:r>
          </w:p>
          <w:p>
            <w:pPr>
              <w:pStyle w:val="Prrafodelista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éfonos 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OB: Gobernación; MUN: Municipio; SEM: Sociedad de Economía Mixta – EICE: Empresa Industrial y Comercial – EP: Establecimiento Público – ESPD: Empresa de Servicios Públicos Domiciliarios –Prog: Programa; Proy: Proyecto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TECEDENTES DEL INFORME DE AUDITORÍ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igen:</w:t>
            </w:r>
          </w:p>
          <w:tbl>
            <w:tblPr>
              <w:tblW w:w="4565" w:type="dxa"/>
              <w:jc w:val="left"/>
              <w:tblInd w:w="31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2"/>
              <w:gridCol w:w="2261"/>
              <w:gridCol w:w="1292"/>
            </w:tblGrid>
            <w:tr>
              <w:trPr>
                <w:trHeight w:val="278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3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PGAT</w:t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DENUNCIA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OTRO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¿Cuál?: __________________________________________________________________________</w:t>
            </w:r>
          </w:p>
          <w:p>
            <w:pPr>
              <w:pStyle w:val="Normal"/>
              <w:ind w:left="1416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</w:rPr>
              <w:t>Período Evaluado: De: ______________________________________ A: 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numPr>
                <w:ilvl w:val="1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acterísticas del Hallazgo Fiscal: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5351" w:type="dxa"/>
              <w:jc w:val="left"/>
              <w:tblInd w:w="435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3"/>
              <w:gridCol w:w="4458"/>
            </w:tblGrid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Faltante de Biene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Faltante de Fondo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Irregularidades en Contratación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Irregularidades en Cuentas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Violación Principios Gestión Fiscal</w:t>
                  </w:r>
                </w:p>
                <w:p>
                  <w:pPr>
                    <w:pStyle w:val="Normal"/>
                    <w:shd w:fill="FFFFFF" w:val="clea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  <w:t>Y Función Administrativa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¿Cuál?_____________________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  <w:tc>
                <w:tcPr>
                  <w:tcW w:w="4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Otro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  <w:t>¿Cuál?____________________________</w:t>
                    <w:br/>
                    <w:t>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PCIÓN DEL HALLAZGO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 PROBATORIO QUE SUSTENTA EL(LOS) HALLAZGO(S)</w:t>
            </w:r>
          </w:p>
          <w:p>
            <w:pPr>
              <w:pStyle w:val="Normal"/>
              <w:ind w:left="708" w:hanging="436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DEL PRESUNTO MONTO O DAÑO PATRIMONIAL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/>
            </w:pPr>
            <w:r>
              <w:rPr>
                <w:rFonts w:cs="Tahoma" w:ascii="Tahoma" w:hAnsi="Tahoma"/>
                <w:sz w:val="22"/>
                <w:szCs w:val="22"/>
              </w:rPr>
              <w:t>$      _____________________________________ (Letras) 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ervaciones: 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436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SUNTOS RESPONSABLES</w:t>
            </w:r>
          </w:p>
          <w:p>
            <w:pPr>
              <w:pStyle w:val="Normal"/>
              <w:ind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tbl>
            <w:tblPr>
              <w:tblW w:w="998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18"/>
              <w:gridCol w:w="1560"/>
              <w:gridCol w:w="1570"/>
              <w:gridCol w:w="1647"/>
              <w:gridCol w:w="1460"/>
              <w:gridCol w:w="1134"/>
            </w:tblGrid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NOMBRE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ÉDULA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ARGO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DIRECCIÓN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TELEFON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2"/>
                    </w:rPr>
                    <w:t>CUANTÍA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PUESTA DE LA ENTIDAD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lacionar o anexar la respuesta de la entidad al hallazgo formulado por el equipo auditor.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</w:tabs>
              <w:ind w:left="720" w:hanging="43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RMAS 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fe del Área de Control fiscal o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Quien haga sus veces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ordinador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uditores</w:t>
            </w:r>
          </w:p>
          <w:p>
            <w:pPr>
              <w:pStyle w:val="Normal"/>
              <w:ind w:left="7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0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0"/>
        <w:szCs w:val="20"/>
      </w:rPr>
      <w:t>Aprobado 15 de mayo 2013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11725</wp:posOffset>
              </wp:positionH>
              <wp:positionV relativeFrom="paragraph">
                <wp:posOffset>-74930</wp:posOffset>
              </wp:positionV>
              <wp:extent cx="911225" cy="276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2768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1.75pt;height:21.8pt;mso-wrap-distance-left:9.05pt;mso-wrap-distance-right:9.05pt;mso-wrap-distance-top:0pt;mso-wrap-distance-bottom:0pt;margin-top:-5.9pt;mso-position-vertical-relative:text;margin-left:386.7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t>6</w:t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t>6</w:t>
                    </w:r>
                    <w:r>
                      <w:rPr>
                        <w:sz w:val="16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s-CO"/>
      </w:rPr>
    </w:pPr>
    <w:r>
      <w:rPr>
        <w:rFonts w:cs="Arial" w:ascii="Arial" w:hAnsi="Arial"/>
        <w:lang w:val="es-CO"/>
      </w:rPr>
    </w:r>
  </w:p>
  <w:tbl>
    <w:tblPr>
      <w:tblW w:w="8976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2"/>
      <w:gridCol w:w="3402"/>
      <w:gridCol w:w="2329"/>
      <w:gridCol w:w="1663"/>
    </w:tblGrid>
    <w:tr>
      <w:trPr>
        <w:trHeight w:val="665" w:hRule="atLeast"/>
      </w:trPr>
      <w:tc>
        <w:tcPr>
          <w:tcW w:w="1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42340" cy="7334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34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z w:val="20"/>
            </w:rPr>
            <w:t>REGISTRO</w:t>
          </w:r>
        </w:p>
        <w:p>
          <w:pPr>
            <w:pStyle w:val="Header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MODELO FORMATO ENTREGA HALLAZGOS FISCALES</w:t>
          </w:r>
        </w:p>
      </w:tc>
    </w:tr>
    <w:tr>
      <w:trPr>
        <w:trHeight w:val="546" w:hRule="atLeast"/>
      </w:trPr>
      <w:tc>
        <w:tcPr>
          <w:tcW w:w="1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cs="Tahoma"/>
            </w:rPr>
          </w:pPr>
          <w:r>
            <w:rPr>
              <w:rFonts w:cs="Tahoma" w:ascii="Tahoma" w:hAnsi="Tahoma"/>
              <w:bCs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Proceso:</w:t>
          </w:r>
          <w:r>
            <w:rPr>
              <w:rFonts w:cs="Tahoma" w:ascii="Tahoma" w:hAnsi="Tahoma"/>
              <w:sz w:val="20"/>
            </w:rPr>
            <w:t xml:space="preserve"> CF-Control Fiscal</w:t>
          </w:r>
        </w:p>
      </w:tc>
      <w:tc>
        <w:tcPr>
          <w:tcW w:w="23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 xml:space="preserve">Código: </w:t>
          </w:r>
          <w:r>
            <w:rPr>
              <w:rFonts w:cs="Tahoma" w:ascii="Tahoma" w:hAnsi="Tahoma"/>
              <w:sz w:val="20"/>
            </w:rPr>
            <w:t>RCF-013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sz w:val="20"/>
            </w:rPr>
          </w:pPr>
          <w:r>
            <w:rPr>
              <w:rFonts w:cs="Tahoma" w:ascii="Tahoma" w:hAnsi="Tahoma"/>
              <w:b/>
              <w:sz w:val="20"/>
            </w:rPr>
            <w:t>Versión:</w:t>
          </w:r>
          <w:r>
            <w:rPr>
              <w:rFonts w:cs="Tahoma" w:ascii="Tahoma" w:hAnsi="Tahoma"/>
              <w:sz w:val="20"/>
            </w:rPr>
            <w:t xml:space="preserve">  01</w:t>
          </w:r>
        </w:p>
      </w:tc>
    </w:tr>
  </w:tbl>
  <w:p>
    <w:pPr>
      <w:pStyle w:val="Header"/>
      <w:rPr>
        <w:rStyle w:val="PageNumber"/>
        <w:rFonts w:ascii="Arial" w:hAnsi="Arial" w:cs="Arial"/>
        <w:sz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ageNumber">
    <w:name w:val="Page Number"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Verdana"/>
      <w:sz w:val="20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0:32:00Z</dcterms:created>
  <dc:creator>Oficina de Sistemas e Informática</dc:creator>
  <dc:description/>
  <cp:keywords/>
  <dc:language>en-US</dc:language>
  <cp:lastModifiedBy>sandris</cp:lastModifiedBy>
  <cp:lastPrinted>2014-12-03T10:54:00Z</cp:lastPrinted>
  <dcterms:modified xsi:type="dcterms:W3CDTF">2015-07-09T13:39:00Z</dcterms:modified>
  <cp:revision>15</cp:revision>
  <dc:subject/>
  <dc:title>CONTRALORÍA GENERAL DE LA REPÚBLICA</dc:title>
</cp:coreProperties>
</file>